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РАЗЕЦ</w:t>
      </w:r>
    </w:p>
    <w:p>
      <w:pPr>
        <w:pStyle w:val="Normal"/>
        <w:tabs>
          <w:tab w:val="clear" w:pos="708"/>
          <w:tab w:val="left" w:pos="1400" w:leader="none"/>
        </w:tabs>
        <w:jc w:val="center"/>
        <w:rPr/>
      </w:pPr>
      <w:r>
        <w:rPr>
          <w:rStyle w:val="Applestylespan"/>
          <w:sz w:val="25"/>
          <w:szCs w:val="25"/>
        </w:rPr>
        <w:t>___________________________________________________________,</w:t>
      </w:r>
    </w:p>
    <w:p>
      <w:pPr>
        <w:pStyle w:val="Normal"/>
        <w:tabs>
          <w:tab w:val="clear" w:pos="708"/>
          <w:tab w:val="left" w:pos="1400" w:leader="none"/>
        </w:tabs>
        <w:jc w:val="center"/>
        <w:rPr/>
      </w:pPr>
      <w:r>
        <w:rPr>
          <w:rStyle w:val="Applestylespan"/>
          <w:sz w:val="25"/>
          <w:szCs w:val="25"/>
        </w:rPr>
        <w:t>(наименование вуза)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Информация о номинантах на профессиональную общественную экспертизу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2015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545"/>
        <w:gridCol w:w="1701"/>
        <w:gridCol w:w="1339"/>
        <w:gridCol w:w="1404"/>
        <w:gridCol w:w="1088"/>
        <w:gridCol w:w="1272"/>
        <w:gridCol w:w="1550"/>
        <w:gridCol w:w="1143"/>
        <w:gridCol w:w="1701"/>
        <w:gridCol w:w="1559"/>
        <w:gridCol w:w="1085"/>
      </w:tblGrid>
      <w:tr>
        <w:trPr>
          <w:tblHeader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убликац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сего / Вак/ монографии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личие изобретений, патентов, свидетельств о регистрации программных продукт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частие в гранта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частие в хоздоговорах и гос. бюдже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оличество полученных студентам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пломов и грамот, публикаций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нед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едставление результатов работы на Всероссийских и международных конферен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ая деятельност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тов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ссертации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1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Физико-математические и химические науки</w:t>
            </w:r>
          </w:p>
        </w:tc>
      </w:tr>
      <w:tr>
        <w:trPr>
          <w:trHeight w:val="251" w:hRule="atLeast"/>
        </w:trPr>
        <w:tc>
          <w:tcPr>
            <w:tcW w:w="1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торанты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в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05 Опти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/21/2(отд. главы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: 4 гран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р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ФЦ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ФФ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/б НИ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2 аспирантов, руководитель курсовых и дипломны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стате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материалы конф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на международных и всероссийских кон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пиранты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доров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емен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04.17 Химическая физика, горение и взрыв, физика экстремальных состояний вещ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2/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заявка на изобретени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НИР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уководитель проектов УМНИК 2011 и УМНИК 20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ктов о внедрении 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 международные конф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1 всероссий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8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Биологические, медицинские, сельскохозяйственные науки, экология</w:t>
            </w:r>
          </w:p>
        </w:tc>
      </w:tr>
      <w:tr>
        <w:trPr/>
        <w:tc>
          <w:tcPr>
            <w:tcW w:w="1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торанты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8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9" w:right="-146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8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пиранты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2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Технические науки: техника</w:t>
            </w:r>
          </w:p>
        </w:tc>
      </w:tr>
      <w:tr>
        <w:trPr/>
        <w:tc>
          <w:tcPr>
            <w:tcW w:w="1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торанты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8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9" w:right="-146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8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пиранты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2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Технические науки: технология</w:t>
            </w:r>
          </w:p>
        </w:tc>
      </w:tr>
      <w:tr>
        <w:trPr/>
        <w:tc>
          <w:tcPr>
            <w:tcW w:w="1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торанты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8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9" w:right="-146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8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пиранты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2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Технические науки: информатика, управление и системный анализ</w:t>
            </w:r>
          </w:p>
        </w:tc>
      </w:tr>
      <w:tr>
        <w:trPr/>
        <w:tc>
          <w:tcPr>
            <w:tcW w:w="1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торанты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8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9" w:right="-146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8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пиранты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2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Гуманитарные науки, в том числе экономические и юридические науки</w:t>
            </w:r>
          </w:p>
        </w:tc>
      </w:tr>
      <w:tr>
        <w:trPr/>
        <w:tc>
          <w:tcPr>
            <w:tcW w:w="1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торанты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8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9" w:right="-146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8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пиранты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2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3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ieldlabel2">
    <w:name w:val="field-label2"/>
    <w:basedOn w:val="Style14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;MS Mincho" w:cs="DejaVu Sans;MS Mincho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3:10:00Z</dcterms:created>
  <dc:creator>Anna</dc:creator>
  <dc:description/>
  <cp:keywords/>
  <dc:language>en-US</dc:language>
  <cp:lastModifiedBy>mvn</cp:lastModifiedBy>
  <cp:lastPrinted>2012-04-04T10:02:00Z</cp:lastPrinted>
  <dcterms:modified xsi:type="dcterms:W3CDTF">2015-04-16T05:32:00Z</dcterms:modified>
  <cp:revision>10</cp:revision>
  <dc:subject/>
  <dc:title>Информация о претендентах на Государственную премию Красноярского края</dc:title>
</cp:coreProperties>
</file>